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7052742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ШОС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lang w:val="uk-UA"/>
        </w:rPr>
        <w:t>05.03.2024                                                                                        № 4210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звернення до Київської обласної ради щодо передачі у комунальну власність  Бучанської міської територіальної громади нерухомого майна, що розташоване за адресами:                    сел. Ворзель, вул. Лісова, 36,                      вул. Городецького, 11 та                            вул. Городецького,  20а (майно Санаторію «Перемога»)</w:t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7"/>
          <w:szCs w:val="27"/>
          <w:lang w:val="uk-UA"/>
        </w:rPr>
        <w:t>Відповідно до рішення Київської обласної ради від 18.11.2021 №188-07-</w:t>
      </w:r>
      <w:r>
        <w:rPr>
          <w:sz w:val="27"/>
          <w:szCs w:val="27"/>
          <w:lang w:val="en-US"/>
        </w:rPr>
        <w:t>VI</w:t>
      </w:r>
      <w:r>
        <w:rPr>
          <w:sz w:val="27"/>
          <w:szCs w:val="27"/>
          <w:lang w:val="uk-UA"/>
        </w:rPr>
        <w:t>ІІ, Порядку передачі об’єктів спільної власності територіальних громад сіл, селищ, міст Київської області, затвердженого рішенням Київської обласної ради від 26.07.2011 №162-08-</w:t>
      </w:r>
      <w:r>
        <w:rPr>
          <w:sz w:val="27"/>
          <w:szCs w:val="27"/>
          <w:lang w:val="en-US"/>
        </w:rPr>
        <w:t>VI</w:t>
      </w:r>
      <w:r>
        <w:rPr>
          <w:sz w:val="27"/>
          <w:szCs w:val="27"/>
          <w:lang w:val="uk-UA"/>
        </w:rPr>
        <w:t xml:space="preserve"> (зі змінами), керуючись Законом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адати згоду на прийняття до комунальної власності Бучанської міської територіальної громади нерухоме майно, що розташоване за адресами:                        сел. Ворзель, вул. Лісова, 36, вул. Городецького, 11 та вул. Городецького,  20а (майно Санаторію «Перемога») зі спільної власності територіальних громад сіл, селищ, міст Київської області, згідно додатку 1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проведення приймання передачі майна, вказаного в п.1 цього рішення створити комісію відповідно до додатку 2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даток 1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 xml:space="preserve">від  05.03.2024 № </w:t>
      </w:r>
      <w:r>
        <w:rPr>
          <w:bCs/>
          <w:sz w:val="27"/>
          <w:szCs w:val="27"/>
          <w:lang w:val="uk-UA"/>
        </w:rPr>
        <w:t>4210-56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left="496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6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6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нерухомого майна, що розташоване за адресами: сел. Ворзель,                          вул. Лісова, 36, вул. Городецького, 11 та вул. Городецького,  20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майно Санаторію «Перемога»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134"/>
        <w:gridCol w:w="2126"/>
        <w:gridCol w:w="1843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 w:eastAsia="en-US"/>
              </w:rPr>
              <w:t>№</w:t>
            </w:r>
          </w:p>
          <w:p>
            <w:pPr>
              <w:pStyle w:val="Normal"/>
              <w:autoSpaceDE w:val="true"/>
              <w:rPr>
                <w:rFonts w:ascii="Calibri" w:hAnsi="Calibri" w:eastAsia="Calibri" w:cs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 w:eastAsia="en-US"/>
              </w:rPr>
              <w:t>з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 w:eastAsia="en-US"/>
              </w:rPr>
              <w:t>Назва об’є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 w:eastAsia="en-US"/>
              </w:rPr>
              <w:t>Площа об’єкта, м</w:t>
            </w:r>
            <w:r>
              <w:rPr>
                <w:rFonts w:eastAsia="Calibri"/>
                <w:b/>
                <w:bCs/>
                <w:sz w:val="24"/>
                <w:szCs w:val="24"/>
                <w:shd w:fill="FFFFFF" w:val="clear"/>
                <w:lang w:val="uk-UA" w:eastAsia="en-US"/>
              </w:rPr>
              <w:t>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 w:eastAsia="en-US"/>
              </w:rPr>
              <w:t>Адре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 w:eastAsia="en-US"/>
              </w:rPr>
              <w:t>Первісна варті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 w:eastAsia="en-US"/>
              </w:rPr>
              <w:t>Балансова вартість на 01.10.20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Роздягаль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75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1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91216,5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03256,8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Басей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39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1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uk-UA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Добудова (службов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7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1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uk-UA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Адміністративний корп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28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Лісова, 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13734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07123,3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Басей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73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Лісова, 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4699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56938,7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Лікувальний корп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14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Лісова, 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704265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93799,5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портз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574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Лісова, 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484522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67835,8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кл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41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5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кл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47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10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кл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99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10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кл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04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02702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81095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Баня-котель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47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64795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3848,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Гараж-майстер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529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520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08814,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Майстер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79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59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Майстер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6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16277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65992,4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Трансформаторна підстан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00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Наві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0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59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Наві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9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Вбираль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Альта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67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Замощ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5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2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08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Туа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3361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5140,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Наві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1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кл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4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23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торож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7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31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кл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8,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Ворота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Огорожа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86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98800,6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41752,52</w:t>
            </w:r>
          </w:p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Огорожа №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42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val="uk-UA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uk-UA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Ворота №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Ворота з хвіртк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Ворота  №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Огорожа №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42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</w:tabs>
              <w:autoSpaceDE w:val="true"/>
              <w:snapToGrid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Хвіртка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мт Ворзель, вул. Городецького, 20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-</w:t>
            </w:r>
          </w:p>
        </w:tc>
      </w:tr>
      <w:tr>
        <w:trPr/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uk-UA" w:eastAsia="en-US"/>
              </w:rPr>
              <w:t>2614096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uk-UA" w:eastAsia="en-US"/>
              </w:rPr>
              <w:t>1468677,67</w:t>
            </w:r>
          </w:p>
        </w:tc>
      </w:tr>
    </w:tbl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6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даток 2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 05.03.2024 № </w:t>
      </w:r>
      <w:r>
        <w:rPr>
          <w:bCs/>
          <w:sz w:val="27"/>
          <w:szCs w:val="27"/>
          <w:lang w:val="uk-UA"/>
        </w:rPr>
        <w:t>4210-56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ередачі до комунальної власності  Бучанської міської територіальної громади нерухомого майна, що розташоване за адресами: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. Ворзель, вул. Лісова, 36, вул. Городецького, 11 т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ул. Городецького,  20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7"/>
          <w:szCs w:val="27"/>
          <w:lang w:val="uk-UA"/>
        </w:rPr>
        <w:t>(майно Санаторію «Перемога»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9"/>
        <w:gridCol w:w="2179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 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autoSpaceDE w:val="true"/>
              <w:ind w:right="2365" w:hanging="0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Уповноважені представники від Київської обласної рад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b/>
        <w:szCs w:val="24"/>
        <w:bCs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3-05T09:32:00Z</cp:lastPrinted>
  <dcterms:modified xsi:type="dcterms:W3CDTF">2024-03-06T09:56:00Z</dcterms:modified>
  <cp:revision>74</cp:revision>
  <dc:subject/>
  <dc:title/>
</cp:coreProperties>
</file>